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95</w:t>
        <w:tab/>
        <w:t>2.</w:t>
        <w:tab/>
        <w:t>Form: Beginning Date/Deferral of Payment</w:t>
      </w:r>
    </w:p>
    <w:p>
      <w:pPr>
        <w:pStyle w:val="ZzSansSerif"/>
        <w:rPr>
          <w:vanish/>
        </w:rPr>
      </w:pPr>
      <w:r>
        <w:rPr>
          <w:vanish/>
        </w:rPr>
      </w:r>
    </w:p>
    <w:p>
      <w:pPr>
        <w:pStyle w:val="Form"/>
        <w:rPr/>
      </w:pPr>
      <w:r>
        <w:rPr/>
        <w:t xml:space="preserve">B. </w:t>
      </w:r>
      <w:r>
        <w:rPr>
          <w:iCs/>
        </w:rPr>
        <w:t>Deferral of Payment</w:t>
      </w:r>
      <w:r>
        <w:rPr/>
        <w:t>. The settlor’s right to receive the annuity amount shall begin on the date of the sale of the residence, the date of damage to or destruction of the residence, or the date on which the residence ceases to be used or held as a personal residence (cessation date). The trustee may, however, defer payment of any annuity amount otherwise payable after the cessation date until the date that is 30 days after the assets are converted to a qualified annuity interest (conversion date). Any deferred payment must bear interest from the cessation date at a rate no less than the Internal Revenue Code §7520 rate in effect on the cessation date. At the trustee’s sole discretion, the trustee may reduce the aggregate deferred annuity payments by the amount of income actually distributed from the trust to the settlor during the deferral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